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Cambria Bold" w:hAnsi="Cambria Bold" w:cs="Cambria Bold"/>
          <w:u w:val="single"/>
        </w:rPr>
      </w:pPr>
      <w:r>
        <w:rPr>
          <w:rFonts w:cs="Cambria Bold" w:ascii="Cambria Bold" w:hAnsi="Cambria Bold"/>
          <w:u w:val="single"/>
        </w:rPr>
      </w:r>
    </w:p>
    <w:p>
      <w:pPr>
        <w:pStyle w:val="ListParagraph"/>
        <w:ind w:left="0" w:hanging="0"/>
        <w:rPr>
          <w:rFonts w:ascii="Cambria Bold" w:hAnsi="Cambria Bold" w:cs="Cambria Bold"/>
          <w:sz w:val="48"/>
          <w:u w:val="single"/>
        </w:rPr>
      </w:pPr>
      <w:r>
        <w:rPr>
          <w:rFonts w:cs="Cambria Bold" w:ascii="Cambria Bold" w:hAnsi="Cambria Bold"/>
          <w:sz w:val="48"/>
          <w:u w:val="single"/>
        </w:rPr>
        <w:t>Career Presentation – 20 points</w:t>
      </w:r>
    </w:p>
    <w:p>
      <w:pPr>
        <w:pStyle w:val="ListParagraph"/>
        <w:ind w:left="0" w:hanging="0"/>
        <w:rPr/>
      </w:pPr>
      <w:r>
        <w:rPr/>
        <w:t>Your task is to create a short presentation about a Career that you are interested in and learn more about.  Prepare a Google Presentation that provides your audience a visual tool that will help them learn more about the Career.  This presentation can be no longer than 4 minut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sz w:val="28"/>
          <w:u w:val="single"/>
        </w:rPr>
        <w:t>Power Point/Google Presentation Requirements</w:t>
      </w:r>
      <w:r>
        <w:rPr>
          <w:b/>
          <w:sz w:val="28"/>
        </w:rPr>
        <w:t xml:space="preserve"> – 5 Points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1.) Each slide must contain a Visual that supports the content on the slide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 xml:space="preserve">2.) Font and Colors – The slide is very easy to read and the content is easily identified.  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3.) You have a link or have embedded the Video into your presentation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4.) You include a Title Slide</w:t>
      </w:r>
    </w:p>
    <w:p>
      <w:pPr>
        <w:pStyle w:val="ListParagraph"/>
        <w:ind w:left="0" w:hanging="0"/>
        <w:rPr/>
      </w:pPr>
      <w:r>
        <w:rPr>
          <w:sz w:val="28"/>
        </w:rPr>
        <w:t>5.) You include a Works Cited slide containing all reference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/>
      </w:pPr>
      <w:r>
        <w:rPr>
          <w:rFonts w:cs="Cambria Bold" w:ascii="Cambria Bold" w:hAnsi="Cambria Bold"/>
          <w:sz w:val="28"/>
          <w:u w:val="single"/>
        </w:rPr>
        <w:t xml:space="preserve">Requirements Content </w:t>
      </w:r>
      <w:r>
        <w:rPr>
          <w:rFonts w:cs="Cambria Bold" w:ascii="Cambria Bold" w:hAnsi="Cambria Bold"/>
          <w:sz w:val="28"/>
        </w:rPr>
        <w:t>- 10 Point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job title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job description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working conditions and physical demands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interests that are related to the career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escribe the Skills that are necessary for the career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types of learning opportunities should you pursue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job requirements? (Education, Experience, Expertise, etc…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starting salary/hourly rate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owa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Entry Level Wag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Avg. Annual Wag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ational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Entry Level Wag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Avg. Annual Wag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Job Outlook for your Career? National and Iowa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o you think you would like this job? Why or Why not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nclude a video as a support to the career choices that you made.  This can be a link or embedded into your presentation.</w:t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  <w:u w:val="single"/>
        </w:rPr>
        <w:t>Presentation Skills –</w:t>
      </w:r>
      <w:r>
        <w:rPr>
          <w:b/>
        </w:rPr>
        <w:t xml:space="preserve"> Poin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3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No eye contact, constantly looks to the screen, lacking preparation, no notes/resources, slides are all text and paragraphs, speech is disorganiz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 xml:space="preserve">Little eye contact, uses the screen most of the time, unprepared, a few notes/resources, slides have mostly text, but some visuals, speech has little organiz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 xml:space="preserve">Some eye contact, refers to the screen rather than reads, some organization, uses notes/resources, more visual than paragraphs, descent tone and speech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A lot of eye contact, only refers to the screen, uses notes and resources, visual PP, good voice and tone, demonstrates organizatio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Consistent Eye Contact, refers to the content on screen, organized content, uses notes and demonstrates preparedness. Good tone and voice throughout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Cambri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Cambria" w:hAnsi="Cambria" w:eastAsia="ヒラギノ角ゴ Pro W3" w:cs="Cambri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14:00Z</dcterms:created>
  <dc:creator>David Combs</dc:creator>
  <dc:description/>
  <cp:keywords/>
  <dc:language>en-US</dc:language>
  <cp:lastModifiedBy>David Combs</cp:lastModifiedBy>
  <dcterms:modified xsi:type="dcterms:W3CDTF">2012-10-05T15:36:00Z</dcterms:modified>
  <cp:revision>3</cp:revision>
  <dc:subject/>
  <dc:title/>
</cp:coreProperties>
</file>